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9"/>
        <w:gridCol w:w="2542"/>
        <w:gridCol w:w="2543"/>
        <w:gridCol w:w="2542"/>
        <w:gridCol w:w="2543"/>
      </w:tblGrid>
      <w:tr>
        <w:trPr>
          <w:trHeight w:val="1088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Understanding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e of Accurate Scientific Terminology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e of Supporting Detail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c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lustration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re is evidence in the response that the student has a full and complete understanding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 use of accurate scientific terminology enhances the response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 supporting details are accurate and complet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graphs are written in your own words. Spelling is correct. Punctuation is correct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n accurate, detailed, colored drawing clearly shows understanding.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re is evidence in the response that the student has a good understanding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he use of accurate scientific terminology is present in the response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 supporting details are generally complet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graphs are written in your own words. Spelling is mostly correct. Punctuation is mostly correct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n accurate, colored drawing with some details shows understanding.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re is evidence in the response that the student has a basic understanding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he use of accurate scientific terminology is minimally present in the response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 supporting details are adequat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graphs are written in your own words. Spelling and punctuation need work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 illustration is adequate but provides only some understanding.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here is evidence in the response that the student only minimal understanding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 use of accurate scientific terminology is not present in the response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 supporting details are only minimally effectiv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graphs are not written in your words. Spelling and punctuation are not acceptable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he illustration is only minimally effective to understanding.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1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 xml:space="preserve">The student has </w:t>
            </w:r>
            <w:r>
              <w:rPr>
                <w:b/>
                <w:sz w:val="24"/>
              </w:rPr>
              <w:t>NO UNDERSTANDING</w:t>
            </w:r>
            <w:r>
              <w:rPr>
                <w:sz w:val="24"/>
              </w:rPr>
              <w:t xml:space="preserve"> of the question or problem. The response is completely incorrect or irrelevant.</w:t>
            </w:r>
          </w:p>
        </w:tc>
      </w:tr>
    </w:tbl>
    <w:p>
      <w:pPr>
        <w:pStyle w:val="Normal"/>
        <w:spacing w:lineRule="exact" w:line="2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60"/>
        <w:rPr>
          <w:b/>
          <w:b/>
          <w:sz w:val="26"/>
        </w:rPr>
      </w:pPr>
      <w:r>
        <w:rPr>
          <w:b/>
          <w:sz w:val="26"/>
        </w:rPr>
        <w:t>POSSIBLE SCORE    20/20  =  100</w:t>
      </w:r>
    </w:p>
    <w:p>
      <w:pPr>
        <w:pStyle w:val="Normal"/>
        <w:spacing w:lineRule="exact" w:line="2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260"/>
        <w:rPr/>
      </w:pPr>
      <w:r>
        <w:rPr>
          <w:b/>
          <w:sz w:val="26"/>
        </w:rPr>
        <w:t>TOTAL SCORE _________/20 = 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s per MSDE February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 xml:space="preserve">Space Rubric </w:t>
    </w:r>
  </w:p>
  <w:p>
    <w:pPr>
      <w:pStyle w:val="Header"/>
      <w:jc w:val="center"/>
      <w:rPr>
        <w:sz w:val="32"/>
      </w:rPr>
    </w:pPr>
    <w:r>
      <w:rPr>
        <w:sz w:val="32"/>
      </w:rPr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center"/>
      <w:outlineLvl w:val="0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 New Roman 1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54:00Z</dcterms:created>
  <dc:creator>George Morse</dc:creator>
  <dc:description/>
  <dc:language>en-US</dc:language>
  <cp:lastModifiedBy>FMSD4</cp:lastModifiedBy>
  <cp:lastPrinted>2006-03-15T08:10:00Z</cp:lastPrinted>
  <dcterms:modified xsi:type="dcterms:W3CDTF">2006-03-15T13:11:00Z</dcterms:modified>
  <cp:revision>5</cp:revision>
  <dc:subject/>
  <dc:title>Level of Understanding</dc:title>
</cp:coreProperties>
</file>