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Standards Addressed Technology lesson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imation Station/Puppet Show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Social Studies </w:t>
      </w:r>
    </w:p>
    <w:tbl>
      <w:tblPr>
        <w:tblW w:w="1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-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-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-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-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-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anguage Art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7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580"/>
      </w:tblGrid>
      <w:tr>
        <w:trPr>
          <w:trHeight w:val="40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-5.4</w:t>
            </w:r>
          </w:p>
        </w:tc>
        <w:tc>
          <w:tcPr>
            <w:tcW w:w="165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e written pieces such as skits or plays to entertain oth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ice Thread – Long Division Lesson Plan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722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Division: use a rule to complete sequence or table (input/output), one digit divisors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hotostory – Flowering/Non-flowering pla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-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-2.1                Classify organisms by their characteristic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-2.2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-2.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-2.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-2.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-2.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46:00Z</dcterms:created>
  <dc:creator>benderm</dc:creator>
  <dc:description/>
  <cp:keywords/>
  <dc:language>en-US</dc:language>
  <cp:lastModifiedBy>benderm</cp:lastModifiedBy>
  <dcterms:modified xsi:type="dcterms:W3CDTF">2009-06-22T19:01:00Z</dcterms:modified>
  <cp:revision>1</cp:revision>
  <dc:subject/>
  <dc:title>Standards Addressed Technology lessons:</dc:title>
</cp:coreProperties>
</file>