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Day One: create video using Animoto for students to view a selection of animals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Each student chooses an animal or each student will be assigned an animal: Presentation using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hyperlink r:id="rId2">
        <w:r>
          <w:rPr>
            <w:rStyle w:val="InternetLink"/>
            <w:rFonts w:cs="Verdana" w:ascii="Verdana" w:hAnsi="Verdana"/>
            <w:sz w:val="33"/>
            <w:szCs w:val="33"/>
          </w:rPr>
          <w:t>http://animoto.com/projects</w:t>
        </w:r>
      </w:hyperlink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Day 2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Using Google tools search for a picture of each animal 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hyperlink r:id="rId3">
        <w:r>
          <w:rPr>
            <w:rStyle w:val="InternetLink"/>
            <w:rFonts w:cs="Verdana" w:ascii="Verdana" w:hAnsi="Verdana"/>
            <w:sz w:val="33"/>
            <w:szCs w:val="33"/>
          </w:rPr>
          <w:t>http://voicethread.com/about/k12/</w:t>
        </w:r>
      </w:hyperlink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Each student will make a comment about the animals that are choosen.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Create a voice thread for each student to name their animal and tell its size and color.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Day Two: Where Does my animal live?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Using Google Maps create a class map. Each student will locate and mark the map for where there animals lives. (If pets, graph common, if zoo map natural, if North American wild, map states.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Day Three: Write/Draw my animal and write 3 details about my animal.</w:t>
      </w:r>
    </w:p>
    <w:p>
      <w:pPr>
        <w:pStyle w:val="Normal"/>
        <w:autoSpaceDE w:val="false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Day Four Create a Photo Story About Our Animals:Take pictures of each students work to create the story. Post story to share with another class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oto.com/projects" TargetMode="External"/><Relationship Id="rId3" Type="http://schemas.openxmlformats.org/officeDocument/2006/relationships/hyperlink" Target="http://voicethread.com/about/k1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9:01:00Z</dcterms:created>
  <dc:creator>kirklandb</dc:creator>
  <dc:description/>
  <cp:keywords/>
  <dc:language>en-US</dc:language>
  <cp:lastModifiedBy>kirklandb</cp:lastModifiedBy>
  <dcterms:modified xsi:type="dcterms:W3CDTF">2009-06-22T19:45:00Z</dcterms:modified>
  <cp:revision>4</cp:revision>
  <dc:subject/>
  <dc:title>Day One:</dc:title>
</cp:coreProperties>
</file>