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LANET PROJECT</w:t>
      </w:r>
    </w:p>
    <w:p>
      <w:pPr>
        <w:pStyle w:val="Normal"/>
        <w:jc w:val="center"/>
        <w:rPr/>
      </w:pPr>
      <w:r>
        <w:rPr/>
        <w:t>Due May 8, 2009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Choose a planet.</w:t>
      </w:r>
    </w:p>
    <w:p>
      <w:pPr>
        <w:pStyle w:val="Normal"/>
        <w:rPr/>
      </w:pPr>
      <w:r>
        <w:rPr/>
        <w:t>Research your planet.  Record the important information about your planet.</w:t>
      </w:r>
    </w:p>
    <w:p>
      <w:pPr>
        <w:pStyle w:val="Normal"/>
        <w:rPr/>
      </w:pPr>
      <w:r>
        <w:rPr/>
        <w:t>Use this information to complete an Investigation on your plane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Appropriate 1 inch border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Include colorful drawings/diagrams/ photographs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Title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Use appropriate scientific words throughout your poster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Print neatly or type 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Spelling/punctuation is correct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Complete information – moons, rings, diameter, distance from sun, temperature, atmosphere,  surface, rotation period, revolution period, year of discovery &amp; person (if any), etc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Interesting Facts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Creative/colorful/neat/attractive poster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Informed Oral Presentation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vanish/>
          <w:sz w:val="20"/>
          <w:szCs w:val="20"/>
        </w:rPr>
      </w:pPr>
      <w:r>
        <w:rPr/>
        <w:t xml:space="preserve"> </w:t>
      </w:r>
      <w:bookmarkStart w:id="0" w:name="_PictureBullets"/>
      <w:bookmarkEnd w:id="0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61.75pt;height:158.7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9:07:00Z</dcterms:created>
  <dc:creator>whisenantt</dc:creator>
  <dc:description/>
  <cp:keywords/>
  <dc:language>en-US</dc:language>
  <cp:lastModifiedBy>whisenantt</cp:lastModifiedBy>
  <cp:lastPrinted>2009-04-20T11:44:00Z</cp:lastPrinted>
  <dcterms:modified xsi:type="dcterms:W3CDTF">2009-04-20T17:09:00Z</dcterms:modified>
  <cp:revision>7</cp:revision>
  <dc:subject/>
  <dc:title>PLANET PROJECT</dc:title>
</cp:coreProperties>
</file>