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4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Claypool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yler Auto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Madison Bell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ack Crid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0"/>
                <w:szCs w:val="20"/>
              </w:rPr>
              <w:t>. Anthony de la  V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Nick Gjura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Jacobi Hairs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Luke Hal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Emily McName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Emily Borge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Ryan Pazz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Conor Pulli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Maddie R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Justin Ro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Fatma Sae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Evan Sc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Grace Ulo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Avery Vid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19:00Z</dcterms:created>
  <dc:creator>Mike Claypool</dc:creator>
  <dc:description/>
  <cp:keywords/>
  <dc:language>en-US</dc:language>
  <cp:lastModifiedBy>Carol Claypool</cp:lastModifiedBy>
  <dcterms:modified xsi:type="dcterms:W3CDTF">2009-06-23T19:19:00Z</dcterms:modified>
  <cp:revision>2</cp:revision>
  <dc:subject/>
  <dc:title>Mrs</dc:title>
</cp:coreProperties>
</file>